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4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3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47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7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T.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3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ONZAL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S VICENTE G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6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56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3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6.9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9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ENTE CABARCO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6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4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9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CELO BELLAS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0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2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38:5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4x5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